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rázek 1. Detekované štíty na kresbách, které byly převzaty z knih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 xml:space="preserve"> a na fotografiích erbů v reálném prostředí. Zelenou barvou je manuálně označená požadovaná oblast a červenou je oblast, kterou nalezl detektor.</w:t>
      </w:r>
    </w:p>
    <w:p>
      <w:pPr>
        <w:pStyle w:val="Normal"/>
        <w:autoSpaceDE w:val="false"/>
        <w:spacing w:lineRule="auto" w:line="240" w:before="0" w:after="0"/>
        <w:rPr>
          <w:rFonts w:ascii="LMRoman10-Regular;Calibri" w:hAnsi="LMRoman10-Regular;Calibri" w:cs="LMRoman10-Regular;Calibri"/>
          <w:color w:val="000000"/>
          <w:lang w:eastAsia="cs-CZ"/>
        </w:rPr>
      </w:pPr>
      <w:r>
        <w:rPr/>
        <w:t xml:space="preserve">Obrázek 2. </w:t>
      </w:r>
      <w:r>
        <w:rPr>
          <w:rFonts w:cs="LMRoman10-Regular;Calibri" w:ascii="LMRoman10-Regular;Calibri" w:hAnsi="LMRoman10-Regular;Calibri"/>
          <w:color w:val="000000"/>
          <w:lang w:eastAsia="cs-CZ"/>
        </w:rPr>
        <w:t>Výsledky segmentace pomocí FCN-8s sítě. Erby byly po dvojicích shora převzaty z knih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>
          <w:rStyle w:val="FootnoteCharacters"/>
          <w:rStyle w:val="FootnoteAnchor"/>
        </w:rPr>
        <w:footnoteReference w:id="6"/>
      </w:r>
      <w:r>
        <w:rPr>
          <w:rFonts w:cs="LMRoman10-Regular;Calibri" w:ascii="LMRoman10-Regular;Calibri" w:hAnsi="LMRoman10-Regular;Calibri"/>
          <w:color w:val="000000"/>
          <w:lang w:eastAsia="cs-CZ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LMRoman10-Regular;Calibri" w:hAnsi="LMRoman10-Regular;Calibri" w:cs="LMRoman10-Regular;Calibri"/>
          <w:color w:val="000000"/>
          <w:lang w:eastAsia="cs-CZ"/>
        </w:rPr>
      </w:pPr>
      <w:r>
        <w:rPr>
          <w:rFonts w:cs="LMRoman10-Regular;Calibri" w:ascii="LMRoman10-Regular;Calibri" w:hAnsi="LMRoman10-Regular;Calibri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MRoman10-Regular;Calibri" w:ascii="LMRoman10-Regular;Calibri" w:hAnsi="LMRoman10-Regular;Calibri"/>
          <w:color w:val="000000"/>
          <w:lang w:eastAsia="cs-CZ"/>
        </w:rPr>
        <w:t>Obrázek 3. Výsledky segmentace klenotů a přikryvadela, zobrazení výsledné segmentační</w:t>
      </w:r>
    </w:p>
    <w:p>
      <w:pPr>
        <w:pStyle w:val="Normal"/>
        <w:autoSpaceDE w:val="false"/>
        <w:spacing w:lineRule="auto" w:line="240" w:before="0" w:after="0"/>
        <w:rPr>
          <w:rFonts w:ascii="LMRoman10-Regular;Calibri" w:hAnsi="LMRoman10-Regular;Calibri" w:cs="LMRoman10-Regular;Calibri"/>
          <w:color w:val="000000"/>
          <w:lang w:eastAsia="cs-CZ"/>
        </w:rPr>
      </w:pPr>
      <w:r>
        <w:rPr>
          <w:rFonts w:cs="LMRoman10-Regular;Calibri" w:ascii="LMRoman10-Regular;Calibri" w:hAnsi="LMRoman10-Regular;Calibri"/>
          <w:color w:val="000000"/>
          <w:lang w:eastAsia="cs-CZ"/>
        </w:rPr>
        <w:t>mapy. Erby byly shora převzaty z knih</w:t>
      </w:r>
      <w:r>
        <w:rPr>
          <w:rStyle w:val="FootnoteCharacters"/>
          <w:rStyle w:val="FootnoteAnchor"/>
          <w:rFonts w:cs="LMRoman10-Regular;Calibri" w:ascii="LMRoman10-Regular;Calibri" w:hAnsi="LMRoman10-Regular;Calibri"/>
          <w:color w:val="000000"/>
          <w:lang w:eastAsia="cs-CZ"/>
        </w:rPr>
        <w:footnoteReference w:id="7"/>
      </w:r>
      <w:r>
        <w:rPr>
          <w:rFonts w:cs="LMRoman10-Regular;Calibri" w:ascii="LMRoman10-Regular;Calibri" w:hAnsi="LMRoman10-Regular;Calibri"/>
          <w:color w:val="000000"/>
          <w:lang w:eastAsia="cs-CZ"/>
        </w:rPr>
        <w:t xml:space="preserve"> </w:t>
      </w:r>
      <w:r>
        <w:rPr>
          <w:rStyle w:val="FootnoteCharacters"/>
          <w:rStyle w:val="FootnoteAnchor"/>
          <w:rFonts w:cs="LMRoman10-Regular;Calibri" w:ascii="LMRoman10-Regular;Calibri" w:hAnsi="LMRoman10-Regular;Calibri"/>
          <w:color w:val="000000"/>
          <w:lang w:eastAsia="cs-CZ"/>
        </w:rPr>
        <w:footnoteReference w:id="8"/>
      </w:r>
      <w:r>
        <w:rPr>
          <w:rFonts w:cs="LMRoman10-Regular;Calibri" w:ascii="LMRoman10-Regular;Calibri" w:hAnsi="LMRoman10-Regular;Calibri"/>
          <w:color w:val="000000"/>
          <w:lang w:eastAsia="cs-CZ"/>
        </w:rPr>
        <w:t xml:space="preserve"> </w:t>
      </w:r>
      <w:r>
        <w:rPr>
          <w:rStyle w:val="FootnoteCharacters"/>
          <w:rStyle w:val="FootnoteAnchor"/>
          <w:rFonts w:cs="LMRoman10-Regular;Calibri" w:ascii="LMRoman10-Regular;Calibri" w:hAnsi="LMRoman10-Regular;Calibri"/>
          <w:color w:val="000000"/>
          <w:lang w:eastAsia="cs-CZ"/>
        </w:rPr>
        <w:footnoteReference w:id="9"/>
      </w:r>
      <w:r>
        <w:rPr>
          <w:rFonts w:cs="LMRoman10-Regular;Calibri" w:ascii="LMRoman10-Regular;Calibri" w:hAnsi="LMRoman10-Regular;Calibri"/>
          <w:color w:val="000000"/>
          <w:lang w:eastAsia="cs-CZ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LMRoman10-Regular;Calibri" w:hAnsi="LMRoman10-Regular;Calibri" w:cs="LMRoman10-Regular;Calibri"/>
          <w:color w:val="000000"/>
          <w:lang w:eastAsia="cs-CZ"/>
        </w:rPr>
      </w:pPr>
      <w:r>
        <w:rPr>
          <w:rFonts w:cs="LMRoman10-Regular;Calibri" w:ascii="LMRoman10-Regular;Calibri" w:hAnsi="LMRoman10-Regular;Calibri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MRoman10-Regular;Calibri" w:ascii="LMRoman10-Regular;Calibri" w:hAnsi="LMRoman10-Regular;Calibri"/>
          <w:color w:val="000000"/>
          <w:lang w:eastAsia="cs-CZ"/>
        </w:rPr>
        <w:t>Obrázek 4. Ukázka výstupu systému na erbech, které nebyly v trénovací množině.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MRoman10-Regular;Calibri" w:ascii="LMRoman10-Regular;Calibri" w:hAnsi="LMRoman10-Regular;Calibri"/>
          <w:color w:val="000000"/>
          <w:lang w:eastAsia="cs-CZ"/>
        </w:rPr>
        <w:t>vstupu systému byly použity erby z knih</w:t>
      </w:r>
      <w:r>
        <w:rPr>
          <w:rStyle w:val="FootnoteCharacters"/>
          <w:rStyle w:val="FootnoteAnchor"/>
        </w:rPr>
        <w:footnoteReference w:id="10"/>
      </w:r>
      <w:r>
        <w:rPr>
          <w:rFonts w:cs="LMRoman10-Regular;Calibri" w:ascii="LMRoman10-Regular;Calibri" w:hAnsi="LMRoman10-Regular;Calibri"/>
          <w:color w:val="000000"/>
          <w:lang w:eastAsia="cs-CZ"/>
        </w:rPr>
        <w:t xml:space="preserve"> </w:t>
      </w:r>
      <w:r>
        <w:rPr>
          <w:rStyle w:val="FootnoteCharacters"/>
          <w:rStyle w:val="FootnoteAnchor"/>
          <w:rFonts w:cs="LMRoman10-Regular;Calibri" w:ascii="LMRoman10-Regular;Calibri" w:hAnsi="LMRoman10-Regular;Calibri"/>
          <w:color w:val="000000"/>
          <w:lang w:eastAsia="cs-CZ"/>
        </w:rPr>
        <w:footnoteReference w:id="11"/>
      </w:r>
      <w:r>
        <w:rPr>
          <w:rFonts w:cs="LMRoman10-Regular;Calibri" w:ascii="LMRoman10-Regular;Calibri" w:hAnsi="LMRoman10-Regular;Calibri"/>
          <w:color w:val="000000"/>
          <w:lang w:eastAsia="cs-CZ"/>
        </w:rPr>
        <w:t xml:space="preserve"> </w:t>
      </w:r>
      <w:r>
        <w:rPr>
          <w:rStyle w:val="FootnoteCharacters"/>
          <w:rStyle w:val="FootnoteAnchor"/>
        </w:rPr>
        <w:footnoteReference w:id="12"/>
      </w:r>
      <w:r>
        <w:rPr>
          <w:rFonts w:cs="LMRoman10-Regular;Calibri" w:ascii="LMRoman10-Regular;Calibri" w:hAnsi="LMRoman10-Regular;Calibri"/>
          <w:color w:val="000000"/>
          <w:lang w:eastAsia="cs-CZ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MRoman10-Regular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NÁČEK, J. – LOUDA, J.: </w:t>
      </w:r>
      <w:r>
        <w:rPr>
          <w:i/>
        </w:rPr>
        <w:t>České erby</w:t>
      </w:r>
      <w:r>
        <w:rPr/>
        <w:t>. Praha: Albatros, 1974. Oko (Albatros).</w:t>
      </w:r>
    </w:p>
  </w:footnote>
  <w:footnote w:id="3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LADA, J.: </w:t>
      </w:r>
      <w:r>
        <w:rPr>
          <w:i/>
        </w:rPr>
        <w:t>Lexikon české šlechty II: Erby, fakta, osobnosti, sídla a zajímavosti.</w:t>
      </w:r>
      <w:r>
        <w:rPr/>
        <w:t xml:space="preserve"> Praha: Akropolis, 1993.</w:t>
      </w:r>
    </w:p>
  </w:footnote>
  <w:footnote w:id="4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ÁČEK, J. – LOUDA, J., pozn. 1.</w:t>
      </w:r>
    </w:p>
  </w:footnote>
  <w:footnote w:id="5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LADA, J., pozn. 2.</w:t>
      </w:r>
    </w:p>
  </w:footnote>
  <w:footnote w:id="6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YSLIVEČEK, M.: Erbovník aneb Kniha o znacích i osudech rodů žijících v Čechách a na Moravě podle starých pramenů a dávných ne vždy věrných svědectví. Mysliveček, Milan. Praha: Horizont, 1993.</w:t>
      </w:r>
    </w:p>
  </w:footnote>
  <w:footnote w:id="7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ANÁČEK, J. – LOUDA, J., pozn. 1.</w:t>
      </w:r>
    </w:p>
  </w:footnote>
  <w:footnote w:id="8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YSLIVEČEK, M., pozn. 5.</w:t>
      </w:r>
    </w:p>
  </w:footnote>
  <w:footnote w:id="9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LADA, J., pozn. 2.</w:t>
      </w:r>
    </w:p>
  </w:footnote>
  <w:footnote w:id="10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LADA, J.:</w:t>
      </w:r>
      <w:r>
        <w:rPr>
          <w:i/>
        </w:rPr>
        <w:t xml:space="preserve"> Lexikon české šlechty III: Erby, fakta, osobnosti, sídla a zajímavosti.</w:t>
      </w:r>
      <w:r>
        <w:rPr/>
        <w:t xml:space="preserve"> Praha: Akropolis, 1994.</w:t>
      </w:r>
    </w:p>
  </w:footnote>
  <w:footnote w:id="11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ÁČEK, J. – LOUDA, J., pozn. 1.</w:t>
      </w:r>
    </w:p>
  </w:footnote>
  <w:footnote w:id="12">
    <w:p>
      <w:pPr>
        <w:pStyle w:val="Footnote"/>
        <w:spacing w:lineRule="auto" w:line="240" w:before="0" w:after="16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YSLIVEČEK, M.: </w:t>
      </w:r>
      <w:r>
        <w:rPr>
          <w:i/>
        </w:rPr>
        <w:t>Erbovník 2 aneb kniha o znacích i osudech rodů žijících v Čechách a na Moravě</w:t>
      </w:r>
      <w:r>
        <w:rPr/>
        <w:t>. Praha: Horizont, 199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firstLine="567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21:33:00Z</dcterms:created>
  <dc:creator>František Vídeňský</dc:creator>
  <dc:description/>
  <cp:keywords/>
  <dc:language>en-US</dc:language>
  <cp:lastModifiedBy>František Vídeňský</cp:lastModifiedBy>
  <dcterms:modified xsi:type="dcterms:W3CDTF">2018-02-18T11:30:00Z</dcterms:modified>
  <cp:revision>8</cp:revision>
  <dc:subject/>
  <dc:title/>
</cp:coreProperties>
</file>